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 xml:space="preserve">Cast: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Joseph Mazzello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Oliver Platt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David Strathairn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Ian Michael Smith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Dana Ivey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Jan Hooks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 xml:space="preserve">and Ashley Judd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 xml:space="preserve">Producers: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Laurence Mark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Roger Birnbaum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 xml:space="preserve">Executive Producer: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John Baldecchi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>Written for the Screen</w:t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>and Directed by: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Mark Steven Johnson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Suggested by the novel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"A Prayer for Owen Meany,"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 xml:space="preserve">by John Irving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Palatino"/>
        </w:rPr>
        <w:t xml:space="preserve">                              </w:t>
      </w:r>
      <w:r>
        <w:rPr/>
        <w:t>Co-Producer:</w:t>
      </w:r>
    </w:p>
    <w:p>
      <w:pPr>
        <w:pStyle w:val="Normal"/>
        <w:rPr/>
      </w:pPr>
      <w:r>
        <w:rPr>
          <w:rFonts w:eastAsia="Palatino"/>
        </w:rPr>
        <w:t xml:space="preserve">                                               </w:t>
      </w:r>
      <w:r>
        <w:rPr/>
        <w:t>Billy Higgins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</w:t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                       </w:t>
      </w:r>
      <w:r>
        <w:rPr/>
        <w:t>HOLLYWOOD PICTURES/CARAVAN PICTUR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                     </w:t>
      </w:r>
      <w:r>
        <w:rPr/>
        <w:t xml:space="preserve">© 1998 Hollywood Pictures Company. All rights reserved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17:47:00Z</dcterms:created>
  <dc:creator>Skip Nicholson</dc:creator>
  <dc:description/>
  <dc:language>en-US</dc:language>
  <cp:lastModifiedBy>Skip Nicholson</cp:lastModifiedBy>
  <dcterms:modified xsi:type="dcterms:W3CDTF">1998-09-01T17:47:00Z</dcterms:modified>
  <cp:revision>1</cp:revision>
  <dc:subject/>
  <dc:title>                              Cast: </dc:title>
</cp:coreProperties>
</file>